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. Ніжин, сквер ім. Марії Заньковецької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1670" cy="35960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2129" r="-6" b="52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67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ксплікація: 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Між існуючими деревами (2 штуки)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Між існуючими деревами (11 штук)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Між існуючими деревами (5 штук)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Між існуючими деревами (7 штук)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Між існуючими деревами (5 штук)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Між існуючими деревами (6 штук)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гальна кількість дерев: 36 штук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ітк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Дерева висаджують з інтервалом 5 м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 з відступом не менше 0,7 м від краю садових               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іжок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Для висадки підбирати стійкі до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газованості, задимленості, пилу                       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оди дерев (клен гостролистий і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іблястий, липа дрібнолиста і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ироколиста).</w:t>
      </w:r>
    </w:p>
    <w:p>
      <w:pPr>
        <w:pStyle w:val="Normal"/>
        <w:ind w:left="2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 містобудування 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та архітектури-головний архітектор                                                                       В. Б. Мироненко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УЖКГ та Б                                                                                             А. М. Кушніренко</w:t>
      </w:r>
    </w:p>
    <w:sectPr>
      <w:type w:val="nextPage"/>
      <w:pgSz w:w="11906" w:h="16838"/>
      <w:pgMar w:left="284" w:right="28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40:00Z</dcterms:created>
  <dc:creator>Комунальний</dc:creator>
  <dc:description/>
  <cp:keywords/>
  <dc:language>en-US</dc:language>
  <cp:lastModifiedBy>Комунальний</cp:lastModifiedBy>
  <cp:lastPrinted>2019-03-11T12:30:00Z</cp:lastPrinted>
  <dcterms:modified xsi:type="dcterms:W3CDTF">2019-03-11T10:30:00Z</dcterms:modified>
  <cp:revision>4</cp:revision>
  <dc:subject/>
  <dc:title/>
</cp:coreProperties>
</file>