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м. Ніжин, вул. Незалежності від перехрестя з вул. Ватутіна до буд. № 21 (непарна сторона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3995</wp:posOffset>
                </wp:positionH>
                <wp:positionV relativeFrom="paragraph">
                  <wp:posOffset>123825</wp:posOffset>
                </wp:positionV>
                <wp:extent cx="10012680" cy="27978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12680" cy="2797920"/>
                          <a:chOff x="0" y="0"/>
                          <a:chExt cx="10012680" cy="2797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rot="10800000">
                            <a:off x="3250440" y="0"/>
                            <a:ext cx="6762240" cy="279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rcRect l="0" t="39959" r="0" b="0"/>
                          <a:stretch/>
                        </pic:blipFill>
                        <pic:spPr>
                          <a:xfrm rot="5400000">
                            <a:off x="284400" y="-284400"/>
                            <a:ext cx="2774880" cy="334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5pt;margin-top:-12.65pt;width:766pt;height:263.3pt" coordorigin="110,-253" coordsize="15320,526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782;top:195;width:10648;height:4405;mso-wrap-style:none;v-text-anchor:middle;rotation:180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111;top:-253;width:4369;height:5265;mso-wrap-style:none;v-text-anchor:middle;rotation:90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257040</wp:posOffset>
                </wp:positionH>
                <wp:positionV relativeFrom="paragraph">
                  <wp:posOffset>1818005</wp:posOffset>
                </wp:positionV>
                <wp:extent cx="2182495" cy="47625"/>
                <wp:effectExtent l="635" t="5080" r="635" b="508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8232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5.2pt,143.15pt" to="-163.4pt,146.85pt" ID="Прямая соединительная линия 7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796290</wp:posOffset>
                </wp:positionH>
                <wp:positionV relativeFrom="paragraph">
                  <wp:posOffset>250825</wp:posOffset>
                </wp:positionV>
                <wp:extent cx="8682355" cy="1111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2.7pt;margin-top:19.75pt;width:0pt;height:0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96290</wp:posOffset>
                </wp:positionH>
                <wp:positionV relativeFrom="paragraph">
                  <wp:posOffset>179070</wp:posOffset>
                </wp:positionV>
                <wp:extent cx="635" cy="1270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7pt;margin-top:14.1pt;width:0pt;height:0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478645</wp:posOffset>
                </wp:positionH>
                <wp:positionV relativeFrom="paragraph">
                  <wp:posOffset>306070</wp:posOffset>
                </wp:positionV>
                <wp:extent cx="635" cy="127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6.35pt;margin-top:24.1pt;width:0pt;height:0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92015</wp:posOffset>
                </wp:positionH>
                <wp:positionV relativeFrom="paragraph">
                  <wp:posOffset>306070</wp:posOffset>
                </wp:positionV>
                <wp:extent cx="635" cy="19875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.45pt;margin-top:24.1pt;width:0pt;height:0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50410</wp:posOffset>
                </wp:positionH>
                <wp:positionV relativeFrom="paragraph">
                  <wp:posOffset>181610</wp:posOffset>
                </wp:positionV>
                <wp:extent cx="310515" cy="286385"/>
                <wp:effectExtent l="10160" t="10160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286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uk-UA" w:bidi="ar-SA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8.3pt;margin-top:14.3pt;width:24.4pt;height:22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uk-UA" w:bidi="ar-SA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579495</wp:posOffset>
                </wp:positionH>
                <wp:positionV relativeFrom="paragraph">
                  <wp:posOffset>2540</wp:posOffset>
                </wp:positionV>
                <wp:extent cx="1350010" cy="20701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010" cy="207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ул. Незалежност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3pt;height:16.3pt;mso-wrap-distance-left:9.05pt;mso-wrap-distance-right:9.05pt;mso-wrap-distance-top:0pt;mso-wrap-distance-bottom:0pt;margin-top:0.2pt;mso-position-vertical-relative:text;margin-left:-28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вул. Незалежност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Експлікація: </w:t>
      </w:r>
    </w:p>
    <w:p>
      <w:pPr>
        <w:pStyle w:val="Normal"/>
        <w:autoSpaceDE w:val="false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вул. Незалежності від перехрестя з вул. Ватутіна</w:t>
      </w:r>
    </w:p>
    <w:p>
      <w:pPr>
        <w:pStyle w:val="Normal"/>
        <w:autoSpaceDE w:val="false"/>
        <w:spacing w:lineRule="auto" w:line="240" w:before="0" w:after="0"/>
        <w:ind w:left="284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о буд. № 21  (непарна сторона) між існуючими 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ревами (20 штук).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гальна кількість дерев: 20 штук.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ітки:</w:t>
        <w:tab/>
        <w:tab/>
        <w:tab/>
        <w:tab/>
        <w:tab/>
        <w:tab/>
        <w:tab/>
        <w:t xml:space="preserve">  </w:t>
        <w:tab/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Погоджено:</w:t>
      </w:r>
    </w:p>
    <w:p>
      <w:pPr>
        <w:pStyle w:val="Normal"/>
        <w:spacing w:before="0" w:after="0"/>
        <w:ind w:left="284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Дерева висаджують з інтервалом 5 м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Начальник відділу містобудування </w:t>
      </w:r>
    </w:p>
    <w:p>
      <w:pPr>
        <w:pStyle w:val="Normal"/>
        <w:spacing w:before="0" w:after="0"/>
        <w:ind w:left="284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а з відступом не менше 0,7 м від краю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 архітектури-головний архітектор                                         В. Б. Мироненко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отуарів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Для висадки підбирати стійкі до 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газованості, задимленості, пилу                        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Начальник УЖКГ та Б                                                               А. М. Кушніренко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роди дерев (клен гостролистий і 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ріблястий, липа дрібнолиста і 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широколиста).</w:t>
      </w:r>
    </w:p>
    <w:sectPr>
      <w:type w:val="nextPage"/>
      <w:pgSz w:orient="landscape" w:w="16838" w:h="11906"/>
      <w:pgMar w:left="850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9:44:00Z</dcterms:created>
  <dc:creator>Комунальний</dc:creator>
  <dc:description/>
  <cp:keywords/>
  <dc:language>en-US</dc:language>
  <cp:lastModifiedBy>Комунальний</cp:lastModifiedBy>
  <cp:lastPrinted>2019-03-11T12:24:00Z</cp:lastPrinted>
  <dcterms:modified xsi:type="dcterms:W3CDTF">2019-03-11T10:25:00Z</dcterms:modified>
  <cp:revision>6</cp:revision>
  <dc:subject/>
  <dc:title/>
</cp:coreProperties>
</file>