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9845</wp:posOffset>
                </wp:positionH>
                <wp:positionV relativeFrom="paragraph">
                  <wp:posOffset>280035</wp:posOffset>
                </wp:positionV>
                <wp:extent cx="9443085" cy="35947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43160" cy="3594600"/>
                          <a:chOff x="0" y="0"/>
                          <a:chExt cx="9443160" cy="3594600"/>
                        </a:xfrm>
                      </wpg:grpSpPr>
                      <pic:pic xmlns:pic="http://schemas.openxmlformats.org/drawingml/2006/picture">
                        <pic:nvPicPr>
                          <pic:cNvPr id="0" name="Рисунок 2" descr="Описание: C:\Users\Комунальний\Desktop\шевченка - 0003.jpg"/>
                          <pic:cNvPicPr/>
                        </pic:nvPicPr>
                        <pic:blipFill>
                          <a:blip r:embed="rId2">
                            <a:lum contrast="-20000"/>
                          </a:blip>
                          <a:srcRect l="8267" t="23277" r="55238" b="49961"/>
                          <a:stretch/>
                        </pic:blipFill>
                        <pic:spPr>
                          <a:xfrm>
                            <a:off x="6457320" y="2520"/>
                            <a:ext cx="2985840" cy="359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Рисунок 1" descr="Описание: C:\Users\Комунальний\Desktop\шевченка - 0002.jpg"/>
                          <pic:cNvPicPr/>
                        </pic:nvPicPr>
                        <pic:blipFill>
                          <a:blip r:embed="rId3"/>
                          <a:srcRect l="0" t="33553" r="8393" b="28606"/>
                          <a:stretch/>
                        </pic:blipFill>
                        <pic:spPr>
                          <a:xfrm>
                            <a:off x="0" y="0"/>
                            <a:ext cx="6574320" cy="3589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656640" y="1661040"/>
                            <a:ext cx="2928600" cy="187200"/>
                          </a:xfrm>
                        </wpg:grpSpPr>
                        <wps:wsp>
                          <wps:cNvSpPr/>
                          <wps:spPr>
                            <a:xfrm>
                              <a:off x="2927160" y="0"/>
                              <a:ext cx="0" cy="121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65520"/>
                              <a:ext cx="2928600" cy="73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6240"/>
                              <a:ext cx="0" cy="121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95040" y="1662480"/>
                            <a:ext cx="1617840" cy="1328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1720" y="11520"/>
                              <a:ext cx="6480" cy="121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72360"/>
                              <a:ext cx="1612800" cy="4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6480" cy="121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76840" y="1637640"/>
                            <a:ext cx="1324080" cy="1238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317960" y="0"/>
                              <a:ext cx="5760" cy="121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20" y="65520"/>
                              <a:ext cx="1319040" cy="9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520"/>
                              <a:ext cx="5760" cy="121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52480" y="1665000"/>
                            <a:ext cx="1184760" cy="1303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179000" y="0"/>
                              <a:ext cx="5760" cy="121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20" y="65520"/>
                              <a:ext cx="1179720" cy="15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9000"/>
                              <a:ext cx="5760" cy="121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35pt;margin-top:22.05pt;width:743.55pt;height:283.05pt" coordorigin="-47,441" coordsize="14871,566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Рисунок 2" stroked="f" o:allowincell="f" style="position:absolute;left:10122;top:445;width:4701;height:565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ID="Рисунок 1" stroked="f" o:allowincell="f" style="position:absolute;left:-47;top:441;width:10352;height:5652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group id="shape_0" alt="Группа 9" style="position:absolute;left:987;top:3057;width:4611;height:294">
                  <v:line id="shape_0" from="5597,3057" to="5597,3247" ID="Прямая соединительная линия 4" stroked="t" o:allowincell="f" style="position:absolute">
                    <v:stroke color="red" weight="19080" joinstyle="miter" endcap="flat"/>
                    <v:fill o:detectmouseclick="t" on="false"/>
                    <w10:wrap type="none"/>
                  </v:line>
                  <v:line id="shape_0" from="987,3160" to="5598,3274" ID="Прямая соединительная линия 5" stroked="t" o:allowincell="f" style="position:absolute;flip:y">
                    <v:stroke color="red" weight="19080" joinstyle="miter" endcap="flat"/>
                    <v:fill o:detectmouseclick="t" on="false"/>
                    <w10:wrap type="none"/>
                  </v:line>
                  <v:line id="shape_0" from="987,3161" to="987,3351" ID="Прямая соединительная линия 8" stroked="t" o:allowincell="f" style="position:absolute">
                    <v:stroke color="red" weight="19080" joinstyle="miter" endcap="flat"/>
                    <v:fill o:detectmouseclick="t" on="false"/>
                    <w10:wrap type="none"/>
                  </v:line>
                </v:group>
                <v:group id="shape_0" alt="Группа 10" style="position:absolute;left:5772;top:3059;width:2546;height:209">
                  <v:line id="shape_0" from="8310,3077" to="8319,3267" ID="Прямая соединительная линия 11" stroked="t" o:allowincell="f" style="position:absolute;flip:x">
                    <v:stroke color="red" weight="19080" joinstyle="miter" endcap="flat"/>
                    <v:fill o:detectmouseclick="t" on="false"/>
                    <w10:wrap type="none"/>
                  </v:line>
                  <v:line id="shape_0" from="5776,3173" to="8315,3179" ID="Прямая соединительная линия 12" stroked="t" o:allowincell="f" style="position:absolute">
                    <v:stroke color="red" weight="19080" joinstyle="miter" endcap="flat"/>
                    <v:fill o:detectmouseclick="t" on="false"/>
                    <w10:wrap type="none"/>
                  </v:line>
                  <v:line id="shape_0" from="5772,3059" to="5781,3249" ID="Прямая соединительная линия 13" stroked="t" o:allowincell="f" style="position:absolute;flip:x">
                    <v:stroke color="red" weight="19080" joinstyle="miter" endcap="flat"/>
                    <v:fill o:detectmouseclick="t" on="false"/>
                    <w10:wrap type="none"/>
                  </v:line>
                </v:group>
                <v:group id="shape_0" alt="Группа 26" style="position:absolute;left:10310;top:3020;width:2083;height:194">
                  <v:line id="shape_0" from="12386,3020" to="12394,3210" ID="Прямая соединительная линия 27" stroked="t" o:allowincell="f" style="position:absolute;flip:x">
                    <v:stroke color="red" weight="19080" joinstyle="miter" endcap="flat"/>
                    <v:fill o:detectmouseclick="t" on="false"/>
                    <w10:wrap type="none"/>
                  </v:line>
                  <v:line id="shape_0" from="10314,3123" to="12390,3137" ID="Прямая соединительная линия 28" stroked="t" o:allowincell="f" style="position:absolute;flip:y">
                    <v:stroke color="red" weight="19080" joinstyle="miter" endcap="flat"/>
                    <v:fill o:detectmouseclick="t" on="false"/>
                    <w10:wrap type="none"/>
                  </v:line>
                  <v:line id="shape_0" from="10310,3024" to="10318,3214" ID="Прямая соединительная линия 29" stroked="t" o:allowincell="f" style="position:absolute;flip:x">
                    <v:stroke color="red" weight="19080" joinstyle="miter" endcap="flat"/>
                    <v:fill o:detectmouseclick="t" on="false"/>
                    <w10:wrap type="none"/>
                  </v:line>
                </v:group>
                <v:group id="shape_0" alt="Группа 18" style="position:absolute;left:8382;top:3063;width:1865;height:205">
                  <v:line id="shape_0" from="10239,3063" to="10247,3253" ID="Прямая соединительная линия 19" stroked="t" o:allowincell="f" style="position:absolute;flip:x">
                    <v:stroke color="red" weight="19080" joinstyle="miter" endcap="flat"/>
                    <v:fill o:detectmouseclick="t" on="false"/>
                    <w10:wrap type="none"/>
                  </v:line>
                  <v:line id="shape_0" from="8386,3166" to="10243,3190" ID="Прямая соединительная линия 20" stroked="t" o:allowincell="f" style="position:absolute;flip:y">
                    <v:stroke color="red" weight="19080" joinstyle="miter" endcap="flat"/>
                    <v:fill o:detectmouseclick="t" on="false"/>
                    <w10:wrap type="none"/>
                  </v:line>
                  <v:line id="shape_0" from="8382,3077" to="8390,3267" ID="Прямая соединительная линия 21" stroked="t" o:allowincell="f" style="position:absolute;flip:x">
                    <v:stroke color="red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м. Ніжин, вул. Шевченка від буд. № 74 до буд. № 116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257040</wp:posOffset>
                </wp:positionH>
                <wp:positionV relativeFrom="paragraph">
                  <wp:posOffset>1818005</wp:posOffset>
                </wp:positionV>
                <wp:extent cx="2182495" cy="47625"/>
                <wp:effectExtent l="635" t="5080" r="635" b="508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82320" cy="4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35.2pt,143.15pt" to="-163.4pt,146.85pt" ID="Прямая соединительная линия 7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96110</wp:posOffset>
                </wp:positionH>
                <wp:positionV relativeFrom="paragraph">
                  <wp:posOffset>78105</wp:posOffset>
                </wp:positionV>
                <wp:extent cx="1270" cy="286385"/>
                <wp:effectExtent l="9525" t="635" r="952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865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49.3pt;margin-top:6.15pt;width:0.1pt;height:22.5pt" type="_x0000_t32">
                <v:stroke color="red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56405</wp:posOffset>
                </wp:positionH>
                <wp:positionV relativeFrom="paragraph">
                  <wp:posOffset>227965</wp:posOffset>
                </wp:positionV>
                <wp:extent cx="310515" cy="334645"/>
                <wp:effectExtent l="10160" t="10160" r="1016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680" cy="334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Times New Roman"/>
                                <w:color w:val="auto"/>
                                <w:lang w:val="uk-UA" w:bidi="ar-SA"/>
                              </w:rPr>
                              <w:t>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5.15pt;margin-top:17.95pt;width:24.4pt;height:26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Times New Roman"/>
                          <w:color w:val="auto"/>
                          <w:lang w:val="uk-UA" w:bidi="ar-SA"/>
                        </w:rPr>
                        <w:t>2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07535</wp:posOffset>
                </wp:positionH>
                <wp:positionV relativeFrom="paragraph">
                  <wp:posOffset>46990</wp:posOffset>
                </wp:positionV>
                <wp:extent cx="635" cy="18097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7.05pt;margin-top:3.7pt;width:0pt;height:0pt" type="_x0000_t32">
                <v:stroke color="red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045200</wp:posOffset>
                </wp:positionH>
                <wp:positionV relativeFrom="paragraph">
                  <wp:posOffset>45085</wp:posOffset>
                </wp:positionV>
                <wp:extent cx="1270" cy="222250"/>
                <wp:effectExtent l="9525" t="635" r="952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28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6pt;margin-top:3.55pt;width:0.1pt;height:17.5pt" type="_x0000_t32">
                <v:stroke color="red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887720</wp:posOffset>
                </wp:positionH>
                <wp:positionV relativeFrom="paragraph">
                  <wp:posOffset>268605</wp:posOffset>
                </wp:positionV>
                <wp:extent cx="310515" cy="294005"/>
                <wp:effectExtent l="10160" t="10160" r="952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680" cy="294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uk-UA" w:bidi="ar-SA"/>
                              </w:rPr>
                              <w:t>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3.6pt;margin-top:21.15pt;width:24.4pt;height:23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uk-UA" w:bidi="ar-SA"/>
                        </w:rPr>
                        <w:t>3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89115</wp:posOffset>
                </wp:positionH>
                <wp:positionV relativeFrom="paragraph">
                  <wp:posOffset>227965</wp:posOffset>
                </wp:positionV>
                <wp:extent cx="310515" cy="294005"/>
                <wp:effectExtent l="10160" t="10160" r="10160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680" cy="294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uk-UA" w:bidi="ar-SA"/>
                              </w:rPr>
                              <w:t>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2.45pt;margin-top:17.95pt;width:24.4pt;height:23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uk-UA" w:bidi="ar-SA"/>
                        </w:rPr>
                        <w:t>4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036435</wp:posOffset>
                </wp:positionH>
                <wp:positionV relativeFrom="paragraph">
                  <wp:posOffset>24765</wp:posOffset>
                </wp:positionV>
                <wp:extent cx="1270" cy="203835"/>
                <wp:effectExtent l="9525" t="635" r="952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0412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4.05pt;margin-top:1.95pt;width:0.05pt;height:16pt" type="_x0000_t32">
                <v:stroke color="red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50060</wp:posOffset>
                </wp:positionH>
                <wp:positionV relativeFrom="paragraph">
                  <wp:posOffset>41275</wp:posOffset>
                </wp:positionV>
                <wp:extent cx="310515" cy="294005"/>
                <wp:effectExtent l="10160" t="10160" r="10160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680" cy="294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uk-UA" w:bidi="ar-SA"/>
                              </w:rPr>
                              <w:t>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7.8pt;margin-top:3.25pt;width:24.4pt;height:23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uk-UA" w:bidi="ar-SA"/>
                        </w:rPr>
                        <w:t>1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red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Експлікація: </w:t>
      </w:r>
    </w:p>
    <w:p>
      <w:pPr>
        <w:pStyle w:val="Normal"/>
        <w:autoSpaceDE w:val="false"/>
        <w:spacing w:lineRule="auto" w:line="240" w:before="0" w:after="0"/>
        <w:ind w:left="284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 Від буд. № 74 (дім молитви) до буд. №92-а (77 штук)</w:t>
      </w:r>
    </w:p>
    <w:p>
      <w:pPr>
        <w:pStyle w:val="Normal"/>
        <w:autoSpaceDE w:val="false"/>
        <w:spacing w:lineRule="auto" w:line="240" w:before="0" w:after="0"/>
        <w:ind w:left="284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 Від буд. № 92-а до буд. № 102 (ДНЗ №9 «Лілея») (37 штук)</w:t>
      </w:r>
    </w:p>
    <w:p>
      <w:pPr>
        <w:pStyle w:val="Normal"/>
        <w:autoSpaceDE w:val="false"/>
        <w:spacing w:lineRule="auto" w:line="240" w:before="0" w:after="0"/>
        <w:ind w:left="284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Навпроти буд. № 102 (ДНЗ №9 «Лілея») та буд. № 104 (кафе «Прохлада»)(10 штук)</w:t>
      </w:r>
    </w:p>
    <w:p>
      <w:pPr>
        <w:pStyle w:val="Normal"/>
        <w:autoSpaceDE w:val="false"/>
        <w:spacing w:lineRule="auto" w:line="240" w:before="0" w:after="0"/>
        <w:ind w:left="284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 Навпроти буд. № 110 та буд. № 116 (14 штук)</w:t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84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агальна кількість дерев: 138 штук.</w:t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before="0" w:after="0"/>
        <w:ind w:left="284" w:hanging="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Примітки:</w:t>
        <w:tab/>
        <w:tab/>
        <w:tab/>
        <w:tab/>
        <w:tab/>
        <w:tab/>
        <w:tab/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Погоджено:</w:t>
      </w:r>
    </w:p>
    <w:p>
      <w:pPr>
        <w:pStyle w:val="Normal"/>
        <w:spacing w:lineRule="auto" w:line="240" w:before="0" w:after="0"/>
        <w:ind w:left="284" w:hanging="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1. Дерева висаджують з інтервалом 5 м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ачальник відділу містобудування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у 2 ряди з відступом не менше: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та архітектури-головний архітектор                                                      В. Б. Мироненко</w:t>
      </w:r>
    </w:p>
    <w:p>
      <w:pPr>
        <w:pStyle w:val="Normal"/>
        <w:spacing w:lineRule="auto" w:line="240" w:before="0" w:after="0"/>
        <w:ind w:left="284" w:hanging="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0,7 м від краю тротуарів; 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2,0 м від підземних інженерних мереж;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5, 0 м в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>ід зовнішніх стін будівель і споруд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2. Для висадки підбирати стійкі до 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загазованості, задимленості, пилу                        </w:t>
        <w:tab/>
        <w:tab/>
        <w:t xml:space="preserve">    </w:t>
      </w:r>
      <w:r>
        <w:rPr>
          <w:rFonts w:cs="Times New Roman" w:ascii="Times New Roman" w:hAnsi="Times New Roman"/>
          <w:sz w:val="24"/>
          <w:szCs w:val="24"/>
        </w:rPr>
        <w:t>Начальник УЖКГ та Б                                                                             А. М. Кушніренко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породи дерев (клен гостролистий і 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сріблястий, липа дрібнолиста і 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широколиста).</w:t>
      </w:r>
    </w:p>
    <w:sectPr>
      <w:type w:val="nextPage"/>
      <w:pgSz w:orient="landscape" w:w="16838" w:h="11906"/>
      <w:pgMar w:left="850" w:right="850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амещающий текст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07:33:00Z</dcterms:created>
  <dc:creator>Комунальний</dc:creator>
  <dc:description/>
  <cp:keywords/>
  <dc:language>en-US</dc:language>
  <cp:lastModifiedBy>Комунальний</cp:lastModifiedBy>
  <cp:lastPrinted>2019-03-11T16:07:00Z</cp:lastPrinted>
  <dcterms:modified xsi:type="dcterms:W3CDTF">2019-03-11T14:25:00Z</dcterms:modified>
  <cp:revision>14</cp:revision>
  <dc:subject/>
  <dc:title/>
</cp:coreProperties>
</file>